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4623" w:leader="none"/>
                <w:tab w:val="left" w:pos="781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87955</wp:posOffset>
                  </wp:positionH>
                  <wp:positionV relativeFrom="paragraph">
                    <wp:posOffset>117475</wp:posOffset>
                  </wp:positionV>
                  <wp:extent cx="428625" cy="521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ab/>
              <w:tab/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/>
              <w:tc>
                <w:tcPr>
                  <w:tcW w:w="924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623" w:leader="none"/>
                      <w:tab w:val="left" w:pos="7815" w:leader="none"/>
                    </w:tabs>
                    <w:spacing w:lineRule="auto" w:line="360" w:before="0" w:after="12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en-US"/>
                    </w:rPr>
                    <w:tab/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bCs w:val="false"/>
                      <w:iCs/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ДУМА</w:t>
                  </w:r>
                </w:p>
                <w:p>
                  <w:pPr>
                    <w:pStyle w:val="Heading"/>
                    <w:ind w:right="-427" w:hanging="0"/>
                    <w:rPr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ЗАКРЫТОГО АДМИНИСТРАТИВНО-ТЕРРИТОРИАЛЬНОГО</w:t>
                  </w:r>
                </w:p>
                <w:p>
                  <w:pPr>
                    <w:pStyle w:val="Heading"/>
                    <w:ind w:left="-567" w:right="-427" w:firstLine="567"/>
                    <w:rPr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ОБРАЗОВАНИЯ ОЗЕРНЫЙ ТВЕРСКОЙ ОБЛАСТИ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_______________________________________________________________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Heading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ШЕНИЕ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 ноября 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20 </w:t>
                    <w:tab/>
                    <w:tab/>
                    <w:tab/>
                    <w:tab/>
                    <w:tab/>
                    <w:tab/>
                    <w:tab/>
                    <w:t xml:space="preserve">          </w:t>
                    <w:tab/>
                    <w:tab/>
                    <w:t xml:space="preserve">   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4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297"/>
        <w:gridCol w:w="3559"/>
      </w:tblGrid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конкурса по отбору</w:t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дидатур на должность</w:t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Озер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верской области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частью 2.1 статьи 36 Федерального закона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 xml:space="preserve">, Порядком  проведения конкурса по отбору кандидатур на должность Главы ЗАТО Озерный,  утвержденным решением Думы ЗАТО Озерный от 20.02.2020 № 2,  Дума ЗАТО Озерный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конкурс по отбору кандидатур на должность Главы ЗАТО Озер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>на 30  декабря  2020 года  в 10 часов 00 минут по адресу: Тверская область, ЗАТО Озерный,</w:t>
      </w:r>
      <w:r>
        <w:rPr>
          <w:color w:val="000000"/>
          <w:sz w:val="28"/>
          <w:szCs w:val="28"/>
          <w:shd w:fill="FFFFFF" w:val="clear"/>
        </w:rPr>
        <w:t xml:space="preserve"> ул. Победы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. 2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 конференц - зале ДК ЗАТО Озер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текст информационного сообщения об условиях проведения конкурса по отбору кандидатур на должность Главы ЗАТО Озер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>, о дате, времени и месте его проведения (прилагается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right="-1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Озерный                                                              Н.А. Яковлева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WW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WW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1.2020  № 54</w:t>
      </w:r>
    </w:p>
    <w:p>
      <w:pPr>
        <w:pStyle w:val="WW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е сообщение </w:t>
      </w:r>
    </w:p>
    <w:p>
      <w:pPr>
        <w:pStyle w:val="WW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словиях проведения конкурса по отбору кандидатур на должность </w:t>
        <w:br/>
        <w:t>Главы ЗАТО Озе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ерской области,</w:t>
        <w:br/>
      </w:r>
      <w:r>
        <w:rPr>
          <w:rFonts w:cs="Times New Roman" w:ascii="Times New Roman" w:hAnsi="Times New Roman"/>
          <w:sz w:val="24"/>
          <w:szCs w:val="24"/>
        </w:rPr>
        <w:t xml:space="preserve"> о дате, времени и месте его проведения</w:t>
      </w:r>
    </w:p>
    <w:p>
      <w:pPr>
        <w:pStyle w:val="Standard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sz w:val="24"/>
          <w:szCs w:val="24"/>
        </w:rPr>
        <w:tab/>
        <w:t>1. Конкурс по отбору кандидатур на должность Главы  ЗАТО Озе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ерской области </w:t>
      </w:r>
      <w:r>
        <w:rPr>
          <w:rFonts w:cs="Times New Roman" w:ascii="Times New Roman" w:hAnsi="Times New Roman"/>
          <w:sz w:val="24"/>
          <w:szCs w:val="24"/>
        </w:rPr>
        <w:t>(далее - Конкурс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соответствии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Cs/>
          <w:sz w:val="24"/>
          <w:szCs w:val="24"/>
        </w:rPr>
        <w:t>, Порядком</w:t>
      </w:r>
      <w:r>
        <w:rPr>
          <w:rFonts w:cs="Times New Roman" w:ascii="Times New Roman" w:hAnsi="Times New Roman"/>
          <w:sz w:val="24"/>
          <w:szCs w:val="24"/>
        </w:rPr>
        <w:t xml:space="preserve"> проведения конкурса по отбору кандидатур на должность Главы ЗАТО Озерный,  утвержденным решением Думы ЗАТО Озерный от 20.02.2020 № 2 (далее – Порядок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2. </w:t>
      </w:r>
      <w:r>
        <w:rPr>
          <w:rFonts w:cs="Times New Roman" w:ascii="Times New Roman" w:hAnsi="Times New Roman"/>
          <w:sz w:val="24"/>
          <w:szCs w:val="24"/>
        </w:rPr>
        <w:t>Конкурс  состоится  30 декабря  2020 года в 10 часов 00 минут по адресу: Тверская область, ЗАТО Озерный,</w:t>
      </w:r>
      <w:r>
        <w:rPr>
          <w:color w:val="000000"/>
          <w:sz w:val="24"/>
          <w:szCs w:val="24"/>
          <w:shd w:fill="FFFFFF" w:val="clear"/>
        </w:rPr>
        <w:t xml:space="preserve"> ул. Победы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 2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в конференц - зале ДК ЗАТО Озер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Конкурсе может гражданин Российской Федерации, достигший возраста 21 года </w:t>
      </w:r>
      <w:r>
        <w:rPr>
          <w:rFonts w:cs="Times New Roman" w:ascii="Times New Roman" w:hAnsi="Times New Roman"/>
          <w:sz w:val="24"/>
          <w:szCs w:val="24"/>
        </w:rPr>
        <w:t>(на день проведения Конкурса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странные граждане, постоянно проживающие на территории </w:t>
      </w:r>
      <w:r>
        <w:rPr>
          <w:rFonts w:cs="Times New Roman" w:ascii="Times New Roman" w:hAnsi="Times New Roman"/>
          <w:sz w:val="24"/>
          <w:szCs w:val="24"/>
        </w:rPr>
        <w:t>ЗАТО Озерный Тве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е на основании международных договоров Российской Федерации имеют право избирать и быть избранными в органы местного самоуправления, могут участвовать в Конкур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Граждане, которые на день проведения конкурса имеют ограничения пассивного избирательного права для избрания выборным должностным лицом местного самоуправления в соответствии с Федеральным законом от 12.06.2002 № 67-ФЗ «Об основных гарантиях избирательных прав и права на участие в референдуме граждан Российской Федерации», не могут быть зарегистрированными кандидатами на должность Главы </w:t>
      </w:r>
      <w:r>
        <w:rPr>
          <w:rFonts w:cs="Times New Roman" w:ascii="Times New Roman" w:hAnsi="Times New Roman"/>
          <w:sz w:val="24"/>
          <w:szCs w:val="24"/>
        </w:rPr>
        <w:t>ЗАТО Озе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К требованиям, учитываемым в условиях конкурса, которые являются предпочтительными для осуществления Главой ЗАТО Озерный отдельных государственных полномочий, переданных органам местного самоуправления ЗАТО Озерный, и полномочий по решению вопросов местного значения, относя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на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</w:t>
      </w:r>
      <w:r>
        <w:rPr>
          <w:rFonts w:cs="Times New Roman" w:ascii="Times New Roman" w:hAnsi="Times New Roman"/>
          <w:bCs/>
          <w:sz w:val="24"/>
          <w:szCs w:val="24"/>
        </w:rPr>
        <w:t>порядка осуществления переданных органам местного самоуправления отдельных государственных полномочий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выки эффективного планирования рабочего времени, обеспечения выполнения возложенных задач и поручений, владения необходимой для работы компьютерной и другой оргтехникой, владения необходимым для работы программным обеспечением, повышения своей квалификации, эффективного сотрудничества с коллегами, сбора и систематизации информации, работы со служебными документами и документами, составляющими государственную тайну (при наличии допуска к государственной тайне), адаптации к новой ситуации и новым подходам в решении поставленных задач, квалифицированной работы с граждана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участии в Конкурсе подается кандидатами в Конкурсную </w:t>
      </w:r>
      <w:r>
        <w:rPr>
          <w:rFonts w:cs="Times New Roman" w:ascii="Times New Roman" w:hAnsi="Times New Roman"/>
          <w:sz w:val="24"/>
          <w:szCs w:val="24"/>
        </w:rPr>
        <w:t>комиссию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чение 30 календарных дней со дня опубликования решения о назначении Конкурс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ются фамилия, имя, отчество, дата и место рождения, адрес места жительства, серия, номер и дата выдачи паспорта или иного документа, удостоверяющего личность гражданина в соответствии с законодательством Российской Федерации, наименование или код органа, выдавшего паспорт или документ, заменяющий паспорт гражданина, гражданство, сведения об образовании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 службы, занимаемая должность (в случае отсутствия основного места работы или службы - род занятий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также указываются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кандидата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упруги (супруга) и несовершеннолетних детей кандида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ндидат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кандидата имеется судимость, в заявлении также указываются сведения о судимости кандида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К заявлению, предусмотренному пунктом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информационного сообщения, прилаг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а) копия паспорта или иного документа, удостоверяющего личность гражданина в соответствии с законодательством (с одновременным  предъявлением оригинала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пия трудовой книжки, заверенная нотариально или кадровой службой по месту работы, за исключением случаев, если трудовая деятельность будет осуществляться впервы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пия документов об образовании с одновременным предъявлением оригина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пия справки о доходах, расходах, об имуществе и обязательствах имущественного характера кандидата, его супруги (супруга) и несовершеннолетних детей, по форме, установл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с подтверждением направления оригинала указанной справки Губернатору Тве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нформация о наличии (отсутствии) обстоятельств, предусмотренных статьей 4 Федерального закона от 12.06.2002 № 67-ФЗ «Об основных гарантиях избирательных прав и права на участие в референдуме граждан Российской Федерации», в том числе о наличии (отсутствии) гражданства иного (кроме Российской Федерации) государства по форме согласно приложению 1 к Порядку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ве фотографии форматом 4x6 с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письменное согласие на обработку персональных данных в сведениях и документах, представленных кандидатом, по форме согласно приложению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орядк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) справка уполномоченного органа о наличии (отсутствии) у кандидата судимости и (или) факта его уголовного преследования либо о прекращении уголовного преследования по форме, установленной правовым актом  Министерства внутренних дел Российской Федерации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характеризующие профессиональную подготовку и личные качества кандидат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документы по желанию кандида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Заявление и иные документы, предусмотренные настоящим настоящего информационным сообщением, кандидат обязан представить лич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Конкурсная комиссия обязана выдать письменное подтверждение получения заявления кандидата и других документов, указанных в настоящем информационном сообщении. Указанное письменное подтверждение выдается незамедлительно после получения документов.</w:t>
      </w:r>
    </w:p>
    <w:p>
      <w:pPr>
        <w:pStyle w:val="Standard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1. Документы принимаются конкурсной комиссией с 13 ноября 2020  года по 12 декабря 2020  года включительно по адресу:</w:t>
      </w:r>
      <w:r>
        <w:rPr>
          <w:rFonts w:cs="Times New Roman" w:ascii="Times New Roman" w:hAnsi="Times New Roman"/>
          <w:sz w:val="24"/>
          <w:szCs w:val="24"/>
        </w:rPr>
        <w:t xml:space="preserve"> Тверская обл., ЗАТО Озерный, ул. Советская 9, 3-й этаж, аппарат Думы ЗАТО Озерный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ремя приема документов осуществляется в рабочие дни: с 09 часов 30 минут  до 14 часов 00 минут и с 15 часов 00 минут до 18 часов 00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елефон для справок:  8(48238)4-28-87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60" w:right="851" w:gutter="0" w:header="720" w:top="776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2B4AA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 Unicode MS" w:cs="Calibri"/>
      <w:color w:val="00000A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49DD7B23BE291F1AD4AF6AF9A196647915DAFFC168B934C13B5CC2sAo1G" TargetMode="External"/><Relationship Id="rId5" Type="http://schemas.openxmlformats.org/officeDocument/2006/relationships/hyperlink" Target="consultantplus://offline/ref=49DD7B23BE291F1AD4AF74F4B7FA3E7711D9A6C964EF6F90315697F9C2B306C9394380B2B8FA5B73D7A191s6o9G" TargetMode="External"/><Relationship Id="rId6" Type="http://schemas.openxmlformats.org/officeDocument/2006/relationships/hyperlink" Target="consultantplus://offline/ref=41EBFEA9E06030FE5B7F00D807745E0819A97B617C4A7CD5CDE56D73BC6AA19329202882FA146B4A311E02GB7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33:00Z</dcterms:created>
  <dc:creator>Admin</dc:creator>
  <dc:description/>
  <cp:keywords/>
  <dc:language>en-US</dc:language>
  <cp:lastModifiedBy>USERZATO</cp:lastModifiedBy>
  <cp:lastPrinted>2018-09-12T11:06:00Z</cp:lastPrinted>
  <dcterms:modified xsi:type="dcterms:W3CDTF">2020-11-09T14:00:00Z</dcterms:modified>
  <cp:revision>8</cp:revision>
  <dc:subject/>
  <dc:title> </dc:title>
</cp:coreProperties>
</file>